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nimal-antix.co.uk/petsitting.aspx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travelpod.com/.../fried-ants.jpg/tpod.html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conquestauthoritybonus.org/tag/stephen-covey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mbia cited websites for pictur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al-antix.co.uk/petsitting.aspx" TargetMode="External"/><Relationship Id="rId3" Type="http://schemas.openxmlformats.org/officeDocument/2006/relationships/hyperlink" Target="http://www.travelpod.com/travel-photo/asiacondo/1/1209646020/fried-ants.jpg/tpod.html" TargetMode="External"/><Relationship Id="rId4" Type="http://schemas.openxmlformats.org/officeDocument/2006/relationships/hyperlink" Target="http://conquestauthoritybonus.org/tag/stephen-cove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5:29:00Z</dcterms:created>
  <dc:creator>teacher</dc:creator>
  <dc:description/>
  <cp:keywords/>
  <dc:language>en-US</dc:language>
  <cp:lastModifiedBy>teacher</cp:lastModifiedBy>
  <dcterms:modified xsi:type="dcterms:W3CDTF">2010-05-07T16:35:00Z</dcterms:modified>
  <cp:revision>1</cp:revision>
  <dc:subject/>
  <dc:title>animal-antix</dc:title>
</cp:coreProperties>
</file>